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прав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работы –  90 мину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1"/>
        <w:gridCol w:w="2072"/>
      </w:tblGrid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с одним вариантом отв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колько в РФ автономных областей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4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бый вид трудовой деятельности в интересах общества и государства, осуществляемый гражданами взамен военной службы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льтернативная военная служб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ужба по контракту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льтернативная гражданская служб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ая гражданская служб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каком году был заключён Договор об Образовании СССР?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918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922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945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1991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ого субъекта НЕТ в Российской Федерац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ермский к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рловская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Еврейская автономная обла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тинская обла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борное Уложение 1649 г. было издано в период правления: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ихаила Фёдор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Алексея Михайл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иколая 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а II д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вана Грозного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Екатерины I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Софьи Алексеев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жегодный основной оплачиваемый отпуск работникам в возрасте до 18-ти лет предоставляется продолжительностью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24 календарных дн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28 календарных дней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31 календарный день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8 календарных дн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кое наказание отсутствует в Уголовном кодексе РФ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язате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справите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инудите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питательные рабо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крытое хищение чужого имущества – это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раж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Разб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рабёж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шенничест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акое государство существу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итовская 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Норвежская Респуб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зраильское короле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спублика Япо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 каком году была принята Декларация независимости РСФСР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989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990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991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99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Минимальный возраст для занятия должности депутата Государственной Думы Российской Федерации составля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8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21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35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40 л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Каков минимальный возраст для участия в выборах Президента РФ в качестве избирателя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4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6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8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л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Какой термин означает приобретение гражданства по рождению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пта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илиа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атурализа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интег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Каким было максимальное число субъектов за всю историю РФ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83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85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87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89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9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С какого возраста человек может самостоятельно, без согласия законных представителей, распоряжаться своим заработком, стипендией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0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14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15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21 год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7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18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с несколькими вариантами ответов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ие категории граждан Российской Федерации НЕ имеют права избирать и быть избранными на выборах в Государственную Думу РФ?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изнанные судом недееспособными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 Находящиеся на медицинском учёте по причине психического заболева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е голосовавшие на предыдущих выборах в органы государственной власти РФ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оживающие на территории РФ менее пяти лет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держащиеся в местах лишения свободы по вступившему в законную силу приговору су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Кто из данных лиц назначается НЕ Государственной Думой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едатель Правительства РФ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полномоченный по правам человек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седатель ЦБ РФ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седатель Счётной Палаты РФ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инистр сельского хозяйства РФ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Мэр г. Москвы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лномочный Представитель Президента РФ в Государственной Дум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Какие бывают виды избирательных систем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ажоритарная система относительного большинств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Мажоритарная система абсолютного большинств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опорциональная избирательная система;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олиционная избирательная систем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Малолетние имеют право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амостоятельно обращаться в суд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Устраиваться на работу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мостоятельно распоряжаться своим заработком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ршать мелкие бытовые сделки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ать (или не давать) согласие на смену фамил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в предполагаемом перечне профессий юридические профессии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структор самолетов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отариус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ледователь прокуратуры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путат законодательного собрания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седатель кооператива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вокат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правильность или ошибочность утверждения (Да/Нет)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Председатель Счётной Палаты назначается Президентом РФ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В РФ три города федерального значения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бота по совместительству в РФ запрещен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Гражданство РФ приобретается с получением паспорт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ьте пропущенные слов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</w:rPr>
              <w:t>Глава II Конституции РФ, которая называется «Права и свободы человека и ________________ (1)», является одной из ведущих глав Конституции. В ней раскрываются основные права, обязанности и гарантии граждан и иностранных граждан, лиц без гражданства, находящихся на территории России. В первую очередь провозглашается, что каждый имеет право на жизнь, а смертная казнь вплоть до её отмены может устанавливаться федеральным законом в качестве ___________________ (2)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. В настоящее время она не применяется, хотя ________________ (3) на её исполнение, введённый в 1996 г., уже истёк. Россия, как и СССР, – многонациональное государство, однако, в отличие от СССР, в России никто не может быть принуждён к определению и указанию своей ________________ (4)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уйте аббревиатуры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ФСИ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ФС Р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те содержание понятий</w:t>
            </w:r>
          </w:p>
        </w:tc>
      </w:tr>
      <w:tr>
        <w:trPr>
          <w:trHeight w:val="2822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Рат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Альтернативная гражданская служб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</w:tr>
      <w:tr>
        <w:trPr>
          <w:trHeight w:val="2539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ите соответствие и 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елите, что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к времени отды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е относи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времени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9 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Больни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оскресен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Обеденный переры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"/>
              <w:gridCol w:w="1418"/>
            </w:tblGrid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Органы государственной в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тельств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идент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сударственная Дума Федерального Собран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ко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850"/>
            </w:tblGrid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Источник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ой обы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Юридический преце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рмативный 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инятый компетентным государственным  органом, содержащий нормы пр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оведения, сложившееся в обществе и обеспеченное силой государственного принужд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уда или административного органа по конкретному дел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850"/>
            </w:tblGrid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</w:t>
            </w:r>
          </w:p>
        </w:tc>
      </w:tr>
      <w:tr>
        <w:trPr>
          <w:trHeight w:val="3113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34 . </w:t>
            </w:r>
            <w:r>
              <w:rPr/>
              <w:t>Несовершеннолетняя девушка находилась под попечением своей родной тёти. Однако еще до достижения 18-летнего возраста решила выйти замуж, заявив при этом, что с момента вступления в брак в попечении нуждаться не будет. Тетя возразила, напомнив о том, что попечение определяется до достижения возраста совершеннолетия, и, если племяннице так важно избавиться от попечения, надо обращаться за разрешением в органы опеки и попечительства</w:t>
            </w:r>
            <w:r>
              <w:rPr>
                <w:b/>
                <w:i/>
              </w:rPr>
              <w:t>.</w:t>
            </w:r>
            <w:r>
              <w:rPr>
                <w:rStyle w:val="StrongEmphasis"/>
                <w:b w:val="false"/>
                <w:i/>
              </w:rPr>
              <w:t> Кто прав в этой ситуации? Свой ответ обоснуйт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28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0"/>
              <w:rPr>
                <w:b/>
                <w:b/>
                <w:i/>
                <w:i/>
              </w:rPr>
            </w:pPr>
            <w:r>
              <w:rPr/>
              <w:t>35. Четырнадцатилетний учащийся обратился к юристу с вопросом: «Есть ли у меня возможность и при каких условиях заключить трудовой договор и работать на местной фабрике, которая готова представить место для трудовой деятельности?»</w:t>
            </w:r>
            <w:r>
              <w:rPr>
                <w:rStyle w:val="StrongEmphasis"/>
                <w:b w:val="false"/>
                <w:i/>
              </w:rPr>
              <w:t>Как вы думаете, что ответил квалифицированный юрист? Ответ обоснуйте</w:t>
            </w:r>
          </w:p>
          <w:p>
            <w:pPr>
              <w:pStyle w:val="Style21"/>
              <w:shd w:fill="FFFFFF" w:val="clear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21"/>
              <w:shd w:fill="FFFFFF" w:val="clear"/>
              <w:rPr/>
            </w:pPr>
            <w:r>
              <w:rPr/>
            </w:r>
          </w:p>
          <w:p>
            <w:pPr>
              <w:pStyle w:val="Style21"/>
              <w:shd w:fill="FFFFFF" w:val="clear"/>
              <w:rPr/>
            </w:pPr>
            <w:r>
              <w:rPr/>
            </w:r>
          </w:p>
          <w:p>
            <w:pPr>
              <w:pStyle w:val="Style21"/>
              <w:shd w:fill="FFFFFF" w:val="clear"/>
              <w:rPr/>
            </w:pPr>
            <w:r>
              <w:rPr/>
            </w:r>
          </w:p>
          <w:p>
            <w:pPr>
              <w:pStyle w:val="Style21"/>
              <w:shd w:fill="FFFFFF" w:val="clear"/>
              <w:rPr/>
            </w:pPr>
            <w:r>
              <w:rPr/>
            </w:r>
          </w:p>
          <w:p>
            <w:pPr>
              <w:pStyle w:val="Style21"/>
              <w:shd w:fill="FFFFFF" w:val="clear"/>
              <w:rPr/>
            </w:pPr>
            <w:r>
              <w:rPr/>
            </w:r>
          </w:p>
          <w:p>
            <w:pPr>
              <w:pStyle w:val="Style21"/>
              <w:shd w:fill="FFFFFF" w:val="clear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280" w:after="0"/>
              <w:rPr/>
            </w:pPr>
            <w:r>
              <w:rPr/>
            </w:r>
          </w:p>
        </w:tc>
      </w:tr>
      <w:tr>
        <w:trPr>
          <w:trHeight w:val="3178" w:hRule="atLeast"/>
        </w:trPr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Петров на работе допустил нарушение требования трудовой дисциплины. Работодатель объявил ему выговор, а через несколько дней издал приказ о его увольнен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авильно ли поступил работодатель в отношении Петрова? Ответ обоснуйт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Решите кроссворд</w:t>
            </w:r>
          </w:p>
          <w:tbl>
            <w:tblPr>
              <w:tblW w:w="7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26"/>
              <w:gridCol w:w="425"/>
              <w:gridCol w:w="425"/>
              <w:gridCol w:w="425"/>
              <w:gridCol w:w="425"/>
              <w:gridCol w:w="426"/>
              <w:gridCol w:w="425"/>
              <w:gridCol w:w="432"/>
              <w:gridCol w:w="425"/>
              <w:gridCol w:w="426"/>
              <w:gridCol w:w="425"/>
              <w:gridCol w:w="425"/>
              <w:gridCol w:w="426"/>
              <w:gridCol w:w="426"/>
              <w:gridCol w:w="426"/>
              <w:gridCol w:w="426"/>
            </w:tblGrid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физических и юридических лиц, направленные на установление, изменение или прекращение гражданских прав и обязаннос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на содержание несовершеннолетних детей или совершеннолетних нетрудоспособных членов семь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редставлений каждого и общества в целом о таких понятиях как добро и зло, хорошее и плохо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товар, способный выполнять функцию денег при совершении обмена товара на рынке внутри страны или на международном рын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е, несущее высокую социальную опас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пециальных уполномоченных органов, осуществляющих на профессиональной основе от имени государства нотариальные 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й индивидуальный безвозмездный платёж, принудительно взимаемы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rebuchet MS" w:hAnsi="Trebuchet MS" w:cs="Trebuchet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ind w:firstLine="322"/>
      <w:jc w:val="both"/>
    </w:pPr>
    <w:rPr>
      <w:rFonts w:ascii="Trebuchet MS" w:hAnsi="Trebuchet MS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  <w:ind w:firstLine="338"/>
      <w:jc w:val="both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8:00Z</dcterms:created>
  <dc:creator>Людмила</dc:creator>
  <dc:description/>
  <cp:keywords/>
  <dc:language>en-US</dc:language>
  <cp:lastModifiedBy>User</cp:lastModifiedBy>
  <cp:lastPrinted>2018-09-05T13:38:00Z</cp:lastPrinted>
  <dcterms:modified xsi:type="dcterms:W3CDTF">2018-10-11T07:48:00Z</dcterms:modified>
  <cp:revision>76</cp:revision>
  <dc:subject/>
  <dc:title>Всероссийская олимпиада школьников по праву</dc:title>
</cp:coreProperties>
</file>